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4 июня 2021 года № 33</w:t>
      </w:r>
    </w:p>
    <w:p>
      <w:pPr>
        <w:pStyle w:val="Normal"/>
        <w:jc w:val="both"/>
        <w:rPr>
          <w:b/>
          <w:b/>
        </w:rPr>
      </w:pPr>
      <w:r>
        <w:rPr>
          <w:b/>
        </w:rPr>
        <w:t>р.п.Варгаш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я в решение Варгашинской районной Думы от 21 ноября 2013  года № 53 «Об утверждении Положения об оплате труда работников муниципальных казенных учреждений культуры Варгашин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целях уточнения отдельных положений правового акта представительного органа местного самоуправления Варгашинского района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Варгашинского района Курганской области, Варгашинская районная Дума РЕШИЛ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нести в приложение к решению Варгашинской районной Думы от 21 ноября 2013 года № 53 «Об утверждении Положения об оплате труда работников муниципальных казенных учреждений культуры Варгашинского района» следующее изменение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ополнить разделом </w:t>
      </w:r>
      <w:r>
        <w:rPr>
          <w:lang w:val="en-US"/>
        </w:rPr>
        <w:t>VI</w:t>
      </w:r>
      <w:r>
        <w:rPr/>
        <w:t xml:space="preserve"> следующим содержанием: « Раздел </w:t>
      </w:r>
      <w:r>
        <w:rPr>
          <w:lang w:val="en-US"/>
        </w:rPr>
        <w:t>VI</w:t>
      </w:r>
      <w:r>
        <w:rPr/>
        <w:t>. ДРУГИЕ ВОПРОСЫ ОПЛАТЫ ТРУД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8. Выплата материальной помощи работникам Учреждения производится на основании и в порядке, установленным локальным нормативным актом Учрежд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9. Материальная помощь работникам выплачивается в пределах утвержденного на соответствующий год фонда оплаты тру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0. Директору Учреждения выплачивается материальная помощь в порядке, установленном главным распорядителем средств бюджета Варгашинского района. Решение о выплате материальной помощи принимает главный распорядитель средств бюджета Варгашинского района в пределах лимитов бюджетных обязательств, доведенных главному распорядителю средств бюджета Варгашинского района.».</w:t>
      </w:r>
    </w:p>
    <w:p>
      <w:pPr>
        <w:pStyle w:val="21"/>
        <w:ind w:firstLine="540"/>
        <w:rPr/>
      </w:pPr>
      <w:r>
        <w:rPr>
          <w:sz w:val="24"/>
          <w:szCs w:val="24"/>
        </w:rPr>
        <w:t xml:space="preserve">2. Настоящее решение подлежит опубликованию в  Информационном бюллетене «Варгашинский вестник». </w:t>
      </w:r>
    </w:p>
    <w:p>
      <w:pPr>
        <w:pStyle w:val="2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Настоящее решение вступает в силу после   официального опубликования, и распространяется на  правоотношения возникшие с 1 апреля 2021 года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Контроль  за  исполнением  настоящего  решения  возложить  на постоянную комиссию Варгашинской  районной Думы по социальной политике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редседатель Варгашинской</w:t>
      </w:r>
    </w:p>
    <w:p>
      <w:pPr>
        <w:pStyle w:val="21"/>
        <w:numPr>
          <w:ilvl w:val="0"/>
          <w:numId w:val="0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айонной  Думы                                                                                                 Е.А.Емельянов   </w:t>
      </w:r>
    </w:p>
    <w:p>
      <w:pPr>
        <w:pStyle w:val="2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Глава  Варгашинского   района                                                                        В.Ф. Яковл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4:08:00Z</dcterms:created>
  <dc:creator>buhgalterkultura</dc:creator>
  <dc:description/>
  <cp:keywords/>
  <dc:language>en-US</dc:language>
  <cp:lastModifiedBy>Татьяна Зюба</cp:lastModifiedBy>
  <cp:lastPrinted>2021-06-18T09:02:00Z</cp:lastPrinted>
  <dcterms:modified xsi:type="dcterms:W3CDTF">2021-06-24T10:49:00Z</dcterms:modified>
  <cp:revision>16</cp:revision>
  <dc:subject/>
  <dc:title>КУРГАНСКАЯ ОБЛАСТЬ</dc:title>
</cp:coreProperties>
</file>